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ERSONAL CALENDAR (PC)                 Version 14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SYSOP.DOC                       16 Jul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lletin Board System (BBS) SysO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85-1997 by Paul Munoz-Colma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Ŀ     �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aul Mu�oz-Colman           �  TECHNICAL SUPPORT:   � CREDIT CARD ORDERS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unStuff Software           �  Voice 703-435-1110   �  Voice 800-242-477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uite 201                   �   FAX  703-435-3130   �   FAX  713-524-6398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1645 Charter Oak Court     �   EMail:              �  EMail: 71355,470@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ston, VA  20190-4526  USA �   FunStuff_Software@  �     CompuServe.Co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�      </w:t>
      </w:r>
      <w:r>
        <w:rPr/>
        <w:t>CompuServe.Com   � CompuServe: GO SWRE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Internet:  http://Ourworld.CompuServe.Com/Homepages/FunStuff_Softwar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YSTEM (BBS) SYSOP PRODU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and requirements regarding the po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alendar to Bulletin Board Systems (BBSs).  For a produc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ormation for your BBS directory entry, see file DESCRIBE.DOC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operation of Personal Calendar, consult the 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explicitly permit the Shareware version of Personal Calendar (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AL1499.ZIP) to be uploaded to and downloaded from BBS system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permit downloads for a fee, such as CompuServe, under the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ED DISTRIBUTION LICENSE (file LICENSE.DOC).  This license permi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st ONLY the latest version of Personal Calendar of which you are a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licitly prohibits you from posting multiple and/or old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must contain exactly those unmodified files in PACKING.LST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trongly prefer that you not repackage our authenticated ZIP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have a good reason for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have an official copy of our latest version, you may down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ur home page on our official web site on the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Ourworld.CompuServe.Com/Homepages/FunStuff_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 as to whether the version which has been uplo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is Shareware, simply uncompress the PCAL1499.ZIP archive file an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le CALSER.DAT.  If it is there, you have received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censed) copy which is not legal for posting; in this case star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rminate it, then contact us and report the name and serial numb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on the shutdown screen.  If CALSER.DAT is not there, you have receiv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py which is legal for posting, as long as the list of file s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, and date/times match those in the README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D OF FILE SYSO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