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README.DOC                      16 Ju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(PC) is a Personal Information Manager (PIM)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appointment reminder and a notepad.  PC displays a thre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able calendar, a running analog and digital clock, and a tim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(to-do) list and a text note list.  A historical tracking (a di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events and notes, which can all be printed.  Warning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lers) tell when something is pending or over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y a simple flexible menu interface, Personal Calendar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or also as a TSR (pop up) program under MS-DOS.  TS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you at the earliest event.  As a TSR, an extremely small 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remains in conventional memory, with the balance swapped t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disk.  TSR programming is extremely stable and environmen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runs as a task under Windows 3.x, Windows 95, or Windows 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erge under UNIX, in a DESQview window, on a Mac under SoftPC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 under OS/2.  Personal Calendar is completely year-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description and additional information on  Personal Calen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file DESCRIBE.DOC, and within the Users Manual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distributed on diskette and CD-ROM by vendo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(BBSs) for downloading.  Personal Calendar i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KZIP "authenticated"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one of two forms:  a self extracting archive (EXE) 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(ZIP), named as foll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AL1499.EXE   Self-extracting ZIP file    [diskette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PCAL1499.ZIP   Normal ZIP file             [BBS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within the archive filename corresponds to the version nu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14.99.  (On CompuServe and ZiffNet, the file is named PERCAL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version number.)  You need PKWARE's PKUNZIP program (version 2.04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extract the product from the ZIP file.  You need nothing extr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from the EXE file.  There is no difference in the content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of installation from the archive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.  The installation process is the same whether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shareware or registered, and wither a new install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already have an older version in the destination directory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will update PC, and preserve all of your appointments and op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dates are always automatically "upward-compatible"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from a diskette, A: is the floppy drive. 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example, E:\ZIP is the directory to where you downloaded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D: is the destination drive, and \CALENDAR is the sub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is to be installed.  Put in the valu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BBS ZIP file from your download directory, or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ette in your floppy drive and ente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(-O is the letter "o" to overwrite existing fi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          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            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                       Change to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\CALENDAR              If needed, make Personal Calenda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CALENDAR              Change to Personal Calenda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COPY A:*.*                Copy all files from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PCAL1499 -O                 install from PCAL149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COPY E:\ZIP\PCAL1499.ZIP  Copy ZIP file from downloa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 PKUNZIP PCAL1499 -O         install from PCAL149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                    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when you're satisfied PC is working, be sure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copy of the PCAL1499.EXE or .ZIP archive file, just in ca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your disk.  If you give PC to someone or upload it to a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permits you to give the original PCAL1499.EXE or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C, at the DOS prompt, typ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der DOS 3 or later, you can run PC from any directo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directory in your DOS PATH statement, or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name in front of the CAL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CALENDAR\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{your other directories ...} ;D:\CALEN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der DOS 2.x, your current directory must be Personal Calenda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ptop, you may see a better presentation with PC'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computer and find the presentation unsuit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 presentation choices by choo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window under OS/2, use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User's Manual for Personal Calendar while it is running,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 1), or select "Help" from the Main Menu.  When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it by pressing the * or PRINT key on your keyboar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9 to copy the manual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HISTORY.DOC file to see new features in recent versions of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USERS:  TSR MODE (POP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ersonal Calendar in its memory resident (TSR) mode, place th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your AUTOEXEC.BAT file.  Position the "CA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 disk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use dri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 workstation services software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FORE a permanent menu system or shell (such as DOS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 to LANTASTIC users:  Lantastic 5.0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duct only if you obtain and apply the SERVTSR.EXE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Ar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PC from your menu or shell, set your menu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OPUP.COM.  Set PC's Memory-Resident Options to enable Automatic Pop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utomatic Startup with the name of your appoint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 AND 9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uns under Microsoft Windows 3 or 95 as a DOS task (TSR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).  Windows PIF and ICO files are furnished for your convenienc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utomatically task-switch on an alarm.  The supplied PIF file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l-F10 as a default short-cut key to switch to PC (similar to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's default ho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Before Windows:  PC may also be loaded before Windows 3 as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ke any TSR, will not pop up over Windows.  PC may only be loaded 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 (MS-DOS 7.00) if the graphical environment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Gui=0 in file MSDOS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DV) OPERATION.  Although PC will run under DV as a TSR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ake much sense to do so, thus it's recommended to run it normal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, alarms and warnings "sound through" to the foregroun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by multitasking.  No automatic window switching takes plac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IF.DVP is provided for you to use as a DESQview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F), with some included ke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Size (in K):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Memory Size (in K): 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Expanded Memory Size (in K): 640  (if using EMS swapping as a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xt Pages: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aphics Pages: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ext directly to screen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ize text/graphics (Y,N,T)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 on exit (Y,N,blank): N    (if using DOS shell or TS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PACKING.LST for a description and purpose of each install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fely deinstall Personal Calendar, just delete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ll of the files listed in the "Software Operation and Instal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PROGRAM AND ORDERING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Personal Calendar for a 30-day period on an evaluation bas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will continue to operate even after the evaluation perio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e program, please purchase the product and pay the $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($43 outside of US/Canada).  Upgrades to existing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($23 outside of US/Canada), plus applicable sales tax (VA only).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.  For credit card orders, call 800-242-4775, from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Service (!GO SWREG, item #280), onli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or MB BBSs (see below), or on the internet at our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license information and quantity discounts, se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, fill out the ORDER FORM and mail it with your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(include tax if applicable).  You can print the ORDER FORM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) from Personal Calendar at any time by pressing F8.  Specify 3�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�" diskettes, and spell your name for you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receive your registration order and payment, we'll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ersonal registration file CALSER.DAT,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 printed copy of the users manual.  As a bonus, we'll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formation on various special offers, and selec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uppresses all registration reminders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and lets you optionally suppress the startup screen.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mode, simply copy file CALSER.DAT from the diskett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have installed the program file C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dating from an earlier version of Personal Calendar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ER.DAT file stays in the installation directory.  If we've suppli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er CALSER.DAT file, make sure you use the lat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modify the contents of CALSER.DAT, as doing so will in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data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may be distributed under the terms of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 contained in file LICENSE.DOC.  BBS SysOps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OP.DOC for our policy on distribution of Personal Calendar b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user groups please consult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e CALSER.DAT registration file to anyone no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soft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ersonal Calendar!  We welcome discussion of this product or an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if you are interested.  Contact us by postal mail, electronic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s shown at the top of this file.  The latest vers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ay be obtained from your favorite disk vendor, or on the BB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We make a point of placing recent and major upgrades on these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released, they are available ther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:       http://ourworld.compuserve.com/homepages/funstuff_softwar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Mail:       funstuff_software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   PCUTIL, ZEN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ZiffNet      TIPS, ZD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on the following EXCELLENT support bulletin board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OR &amp; MOTHERBOARD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707) 778-8944 &amp; -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n &amp; Julie Buerg,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REAK WEST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916) 727-300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Jim Thompson, SysO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LEASE NOTE!  You can be SURE you have received an authentic cop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ersonal Calendar ONLY if the following message appears af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xtracting any, every, and all files from this archive.  Please cont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 if the exact authentication signature does not appear!  Version 2.04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f PKUNZIP is required to reveal the authentication data; this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matic for a self-extracting archive.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flating: CAL.EXE       -AV              &lt;-- "-AV" appears on EVERY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hentic files Verified!   # NPU161      &lt;--  this is the signatu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noz-Colman             ~~~~~~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the number must show exactly as abo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archive are as follows (note the size and CRC-32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DOC will not be correc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2.04g 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3 PKWARE Inc.  All Rights Reserved.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  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486 CP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MS version 2.00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PCAL1499.ZIP - Personal Calendar (Executable),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--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679  DeflatX 117218   2%  07-16-97  23:05  409b3bf7 --w-  C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80  DeflatX   3220  85%  07-16-97  23:05  ff4af806 --w-  CALERR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120  DeflatX  21244  75%  07-16-97  23:05  6094e7e4 --w-  CAL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06  DeflatX   1719  64%  07-16-97  23:05  5a5bac81 --w-  CALINI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36  DeflatX   1342  68%  07-16-97  23:05  8f04599c --w-  CALNAM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Stored      12   0%  07-16-97  23:05  3560c47a --w-  CALPOP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4  DeflatX    259  12%  07-16-97  23:05  2483ba9a --w-  CALREMO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DeflatX    167  79%  07-16-97  23:05  9983c5e7 --w-  CAL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5  DeflatX    272  73%  07-16-97  23:05  b31c6797 --w-  CAL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6  DeflatX    122  71%  07-16-97  23:05  d38f0598 --w-  PC-PIF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99  DeflatX   2082  64%  07-16-97  23:05  4de8b81c --w- 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51  DeflatX   4387  60%  07-16-97  23:05  89aea34d --w-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62  DeflatX   8329  63%  07-16-97  23:05  3f7428c0 --w-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34  DeflatX   7499  64%  07-16-97  23:05  eac42376 --w-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29  DeflatX   4777  64%  07-16-97  23:05  d6e99ea8 --w-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21  DeflatX   2854  59%  07-16-97  23:05  e4075b04 --w-  SHARWA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87  DeflatX   1507  57%  07-16-97  23:05  260e947f --w-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18  DeflatX   1826  59%  07-16-97  23:05  214ca3f8 --w-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4  DeflatX    324  24%  07-16-97  23:05  86090605 --w-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08  DeflatX   1531  59%  07-16-97  23:05  0707c537 --w- 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75  DeflatX   6757  62%  07-16-97  23:05  c8be5d89 --w-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12          187448  46%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